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María está enferma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</w:rPr>
      </w:pPr>
      <w:r>
        <w:rPr>
          <w:rFonts w:cs="Comic Sans MS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Heading1"/>
        <w:rPr/>
      </w:pPr>
      <w:r>
        <w:rPr/>
        <w:t>Chorus:   Hoy es lune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ía:     Mamá, Mamá, no puedo ir al colegio hoy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dre:     ¿Por qué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ía:      Porque me duele la cabez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Madre:     Pobrecita, toma una aspirina, y véte al colegi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orus:     Hoy es marte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ía:       Mamá, Mamá, no puedo ir al colegio ho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dre:     ¿Por qué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ía:      Porque me duele la gargant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dre:     Pobrecita, toma unas pastillas, y véte al colegio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orus:     Hoy es miércol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ía:       Mamá, Mamá, no puedo ir al colegio ho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dre:     ¿Por qué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ía:      Porque tengo to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Madre:     Pobrecita, toma este jarabe y véte al colegi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orus:     Hoy es juev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ía:       Mamá, Mamá, no puedo ir al colegio ho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dre:     ¿Por qué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ía:      Porque tengo una alergi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Madre:     Pobrecita, te pongo esta crema y véte al colegi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orus:     Hoy es viern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ía:       Mamá, Mamá, no puedo ir al colegio ho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dre:     ¿Por qué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María:      Porque me duele la espald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dre:     Pobrecita, hacemos un poco de ejercicio – arriba, abajo, arriba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       Abajo, y véte al colegi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horus:     Hoy es sábad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ía:       Mamá, Mamá, no puedo ir al colegio ho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dre:     ¿Por qué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ía:      Porque tengo fiebr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dre:     Pobrecita, a ver – sí, es verdad, quédate en la cama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17:53:00Z</dcterms:created>
  <dc:creator>MS Grady</dc:creator>
  <dc:description/>
  <cp:keywords/>
  <dc:language>en-US</dc:language>
  <cp:lastModifiedBy>Huw&amp;Helen</cp:lastModifiedBy>
  <dcterms:modified xsi:type="dcterms:W3CDTF">2007-09-22T17:53:00Z</dcterms:modified>
  <cp:revision>2</cp:revision>
  <dc:subject/>
  <dc:title>María está enferma</dc:title>
</cp:coreProperties>
</file>